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TESTE BIOCHIMICE PENTRU IDENTIFICAREA BACTERIEI</w:t>
      </w: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CURTOBACTERIUM FLACCUMFACIENS SUBSP. FLACCUMFACIENS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Caracterizarea morfologică și biochimică a acestei bacterii este prezentată în tabelul urmator:</w:t>
      </w:r>
    </w:p>
    <w:p>
      <w:pPr>
        <w:pStyle w:val="Normal"/>
        <w:ind w:firstLine="36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Curtobacterium  flaccumfaciens </w:t>
            </w:r>
            <w:r>
              <w:rPr>
                <w:b/>
                <w:iCs/>
                <w:sz w:val="20"/>
                <w:szCs w:val="20"/>
                <w:lang w:val="ro-RO"/>
              </w:rPr>
              <w:t>subsp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flaccumfacien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izolată sau în perech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obilit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ro-RO"/>
              </w:rPr>
              <w:t>Mobilă, cu 1-3 flageli, laterali sau polar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mensiu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ro-RO"/>
              </w:rPr>
              <w:t xml:space="preserve">0,6-3.0 x 0,3-0,5 </w:t>
            </w:r>
            <w:r>
              <w:rPr>
                <w:rFonts w:eastAsia="Symbol" w:cs="Symbol" w:ascii="Symbol" w:hAnsi="Symbol"/>
                <w:iCs/>
                <w:sz w:val="20"/>
                <w:szCs w:val="20"/>
                <w:lang w:val="ro-RO"/>
              </w:rPr>
              <w:t></w:t>
            </w:r>
            <w:r>
              <w:rPr>
                <w:iCs/>
                <w:sz w:val="20"/>
                <w:szCs w:val="20"/>
                <w:lang w:val="ro-RO"/>
              </w:rPr>
              <w:t>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lotașie g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etabolismul glucozei (O/F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O +</w:t>
            </w:r>
            <w:r>
              <w:rPr>
                <w:sz w:val="20"/>
                <w:szCs w:val="20"/>
              </w:rPr>
              <w:t xml:space="preserve"> / F 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alaz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itocrom C oxidaz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Ureaz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droliza gelatin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droșoza casein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manoz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maltoz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inul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erithrin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manit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rmarea de acid de la inozit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I 20 NE NO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TR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GL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AD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ES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G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P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GL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M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lab 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N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G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C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M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/ slab 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C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/ slab 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API 20 NE PA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</w:t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;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;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; v = variabil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502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9 PO BA 7                                                    Vers.1/rev.0/04/2020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  <w:p>
    <w:pPr>
      <w:pStyle w:val="Normal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1:00Z</dcterms:created>
  <dc:creator>Bacto</dc:creator>
  <dc:description/>
  <cp:keywords/>
  <dc:language>en-US</dc:language>
  <cp:lastModifiedBy>user</cp:lastModifiedBy>
  <cp:lastPrinted>2021-02-19T09:33:00Z</cp:lastPrinted>
  <dcterms:modified xsi:type="dcterms:W3CDTF">2021-02-19T07:40:00Z</dcterms:modified>
  <cp:revision>10</cp:revision>
  <dc:subject/>
  <dc:title>     PROCEDURA SPECIFICA</dc:title>
</cp:coreProperties>
</file>